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 28.05.2025  № 174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иці в тарифах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, надані населенню комунальним підприємством «Гранітне-комунгосп» Малинської міської ради, за грудень  2024 року в сумі 127715,96 грн. 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відведення, надані населенню комунальним підприємством «Гранітне-комунгосп» Малинської міської ради, за грудень 2024 року   в сумі 66371,69 грн. (Додаток 2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Василь ПРИХОДЬКО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</w:t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   28.05.2025 №  174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постача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Грудень 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2007,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69722,9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27715,9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27715,96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Раз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val="ru-RU" w:eastAsia="uk-UA" w:bidi="uk-UA"/>
              </w:rPr>
            </w:pPr>
            <w:r>
              <w:rPr>
                <w:b/>
                <w:sz w:val="20"/>
                <w:szCs w:val="20"/>
                <w:lang w:val="ru-RU" w:eastAsia="uk-UA" w:bidi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27715,96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о МИХАЙЛЕНКО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   28.05.2025 №  174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відведе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51883,99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18255,6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6371,6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6371,69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6371,69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ихайло МИХАЙЛЕНКО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ind w:firstLine="1701"/>
        <w:rPr/>
      </w:pPr>
      <w:r>
        <w:rPr/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06:00Z</dcterms:created>
  <dc:creator>USER</dc:creator>
  <dc:description/>
  <cp:keywords/>
  <dc:language>en-US</dc:language>
  <cp:lastModifiedBy>mrada</cp:lastModifiedBy>
  <cp:lastPrinted>2024-01-04T12:53:00Z</cp:lastPrinted>
  <dcterms:modified xsi:type="dcterms:W3CDTF">2025-05-28T11:31:00Z</dcterms:modified>
  <cp:revision>62</cp:revision>
  <dc:subject/>
  <dc:title>Додаток № 1</dc:title>
</cp:coreProperties>
</file>